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37336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5246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Державного підприємства «Управління справами Фонду державного майна України» від 20.02.2025 №35/ВС (вх. 12.1-08/1/1418 від 20.02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240"/>
        <w:jc w:val="both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5246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5T14:13:00Z</dcterms:modified>
  <cp:revision>92</cp:revision>
  <dc:subject/>
  <dc:title/>
</cp:coreProperties>
</file>